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26</w:t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30</w:t>
      </w:r>
      <w:r>
        <w:rPr>
          <w:szCs w:val="24"/>
          <w:lang w:val="bg-BG"/>
        </w:rPr>
        <w:t xml:space="preserve">.07.2020 г. се проведе заседание на Научния съвет на НИГГ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доц. д-р Боян Кулов, чл.-кор. Николай Милошев, проф. дтн Иван Георгиев, проф. дфн Даниела Йорданова, проф. д-р Диана Йорданова, проф. д-р Марияна Николова, доц. д-р Георги Гаджев, доц. д-р Лилия Димитрова, доц. д-р Мариан Върбанов, доц. д-р Георги Железов, д-р Цветан Коцев, доц. доц. д-р Стоян Недков, доц. д-р Надежда Илиева, доц. д-р Диляна Стефанова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чл.-кор. Костадин Ганев, доц. д-р Борислав Андонов, доц. д-р Петя Трифонова, доц. д-р Ирена Александрова, доц. д-р Димитър Стефанов, доц. д-р Николай Димитров, акад. Георги Милошев, акад. Людмил Христосков, акад. Тодор Николов, проф. д-р Радослав Нак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15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 xml:space="preserve">Избор на главен асистент в департамент Геодезия </w:t>
      </w:r>
      <w:r>
        <w:rPr>
          <w:szCs w:val="24"/>
          <w:lang w:eastAsia="bg-BG"/>
        </w:rPr>
        <w:t>(</w:t>
      </w:r>
      <w:r>
        <w:rPr>
          <w:szCs w:val="24"/>
          <w:lang w:val="bg-BG" w:eastAsia="bg-BG"/>
        </w:rPr>
        <w:t>д-р Антон Иванов</w:t>
      </w:r>
      <w:r>
        <w:rPr>
          <w:szCs w:val="24"/>
          <w:lang w:eastAsia="bg-BG"/>
        </w:rPr>
        <w:t>)</w:t>
      </w:r>
      <w:r>
        <w:rPr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 xml:space="preserve">Избор на главен асистент в департамент География </w:t>
      </w:r>
      <w:r>
        <w:rPr>
          <w:szCs w:val="24"/>
          <w:lang w:eastAsia="bg-BG"/>
        </w:rPr>
        <w:t>(</w:t>
      </w:r>
      <w:r>
        <w:rPr>
          <w:szCs w:val="24"/>
          <w:lang w:val="bg-BG" w:eastAsia="bg-BG"/>
        </w:rPr>
        <w:t>д-р Таня Тренкова</w:t>
      </w:r>
      <w:r>
        <w:rPr>
          <w:szCs w:val="24"/>
          <w:lang w:eastAsia="bg-BG"/>
        </w:rPr>
        <w:t>)</w:t>
      </w:r>
      <w:r>
        <w:rPr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 xml:space="preserve">Избор на главен асистент в департамент География </w:t>
      </w:r>
      <w:r>
        <w:rPr>
          <w:szCs w:val="24"/>
          <w:lang w:eastAsia="bg-BG"/>
        </w:rPr>
        <w:t>(</w:t>
      </w:r>
      <w:r>
        <w:rPr>
          <w:szCs w:val="24"/>
          <w:lang w:val="bg-BG" w:eastAsia="bg-BG"/>
        </w:rPr>
        <w:t>д-р Дейвис Динков</w:t>
      </w:r>
      <w:r>
        <w:rPr>
          <w:szCs w:val="24"/>
          <w:lang w:eastAsia="bg-BG"/>
        </w:rPr>
        <w:t>)</w:t>
      </w:r>
      <w:r>
        <w:rPr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>Зачисляване на докторанти в департамент География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Чл.-кор. Димчо Солаков представи доклад с вх. № 406/17.07.2020 г. на Научното жури за резултатите от обявения в ДВ бр. 10/04.02.2020 г. конкурс за академична длъжност “главен асистент” по професионално направление 5.7. Архитектура, строителство и геодезия, научна специалност “Обща, висша и приложна геодезия” в департамент Геодезия с кандидат д-р Антон Иванов Иванов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оф. Иван Георгиев изрази удовлетворението си от работата на д-р Антон Иванов. От изнесената от кандидата презентация е станало ясно какво работи и какво е постигнал досег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Избрана беше комисия по избора в състав: проф. Иван Георгиев, доц. Цветан Коцев и гл.ас. Атанас Китев. Комисията раздаде бюлетините, извърши преброяването и обяви резултатите от гласуването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гласуването: От 15 гласували са получени 15 бюлетини “Да”, с което НС на НИГГГ избира Антон Иванов Иванов за главен асистент по професионално направление 5.7. Архитектура, строителство и геодезия, научна специалност “Обща, висша и приложна геодезия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Чл.-кор. Димчо Солаков представи доклад с вх. № 429/29.07.2020 г. на Научното жури за резултатите от обявения в ДВ бр. 21/13.03.2020 г. конкурс за академична длъжност “главен асистент” по професионално направление 4.4. Науки за Земята, научна специалност “Картография и ГИС” в департамент География с кандидат д-р Таня Василева Тренкова. Дадена беше думата за изказвания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Стоян Недков каза, че Таня Тренкова работи от доста време в института, има натрупан научен актив, миналата година е защитила докторска дисертация и отговаря на всички условия за заемане на академичната длъжност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Избрана беше комисия по избора в състав: проф. Иван Георгиев, доц. Цветан Коцев и гл.ас. Атанас Китев. Комисията раздаде бюлетините, извърши преброяването и обяви резултатите от гласуването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гласуването: От 15 гласували са получени 15 бюлетини “Да”, с което НС на НИГГГ избира Таня Василева Тренкова за главен асистент по професионално направление 4.4. Науки за Земята, научна специалност “Картография и ГИС”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Чл.-кор. Димчо Солаков представи доклад с вх. № 428/29.07.2020 г. на Научното жури за резултатите от обявения в ДВ бр. 21/13.03.2020 г. конкурс за академична длъжност “главен асистент” по професионално направление 4.4. Науки за Земята, научна специалност “Картография и ГИС” в департамент География с кандидат д-р Дейвис Динков Динков. Дадена беше думата за изказвания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Георги Железов каза, че научното жури категорично е препоръчало да се присъди академичната длъжност на Дейвис Динков. Той е защитил докторската си дисертация преди две години и добре се вписва в работата на департамен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Избрана беше комисия по избора в състав: проф. Иван Георгиев, доц. Цветан Коцев и гл.ас. Атанас Китев. Комисията раздаде бюлетините, извърши преброяването и обяви резултатите от гласуването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гласуването: От 15 гласували са получени 15 бюлетини “Да”, с което НС на НИГГГ избира Дейвис Динков Динков за главен асистент по професионално направление 4.4. Науки за Земята, научна специалност “Картография и ГИС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с вх. № 416/22.07.2020 г. от доц. Георги Железов, ръководител на департамент География относно зачисляване на Благовест Бисеров Атанасов като докторант в редовна форма на обучение по професионално направление 4.4. Науки за Земята, специалност „Картография и ГИС“. Приложен е протокол от научен семинар на департамента и индивидуален учебен план на докторантурата. Темата на дисертацията е „Пространствено моделиране на ландшафтното разнообразие на българското дунавско крайбрежие“. За научен ръководител департаментът предлага доц. д-р Георги Желез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проведената дискусия членовете на НС единодушно гласуваха Благовест Атанасов да бъде зачислен като докторант в редовна форма на обучение по професионално направление 4.4. Науки за Земята, специалност „Картография и ГИС“ с тема на дисертацията „Пространствено моделиране на ландшафтното разнообразие на българското дунавско крайбрежие“ и научен ръководител доц. д-р Георги Железов, считано от 01.09.2020 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с вх. № 426/28.07.2020 г. от доц. Георги Железов, ръководител на департамент География относно зачисляване на Марияна Стоянова Султанова като докторант в самостоятелна форма на обучение по професионално направление 4.4. Науки за Земята, специалност „Икономическа и социална география“. Приложен е протокол от научен семинар на департамента и индивидуален учебен план на докторантурата. Темата на дисертацията е „Концептуална рамка за постигане на устойчиво развитие в планинските райони“. За научен консултант департаментът предлага доц. д-р Надежда Илие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проведената дискусия членовете на НС единодушно гласуваха Марияна Султанова да бъде зачислена като докторант в самостоятелна форма на обучение по професионално направление 4.4. Науки за Земята, специалност „Икономическа и социална география“ с тема на дисертацията „Концептуална рамка за постигане на устойчиво развитие в планинските райони“ и научен консултант доц. д-р Надежда Илиева, считано от 01.08.2020 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5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конспект за докторантски изпит по специалност „Картография и ГИС“ на докторант в задочна форма на обучение Северина Борджукова. С гласуване членовете на НС единодушно приеха конспек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Чл.-кор. Николай Милошев каза, че е необходимо да се допълни Методиката за ежегодно разпределяне на средства, постъпили в НИГГГ-БАН по компонент К2, приета от НС на 25.10.2018 г. Допълнението е, че на разпределяне подлежат минимум 50%, съгласно решение на ОС на БАН от 27.01.2020 г. Допълнената методика е изпратена предварително на всички членове на НС, за да се запознаят с нея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След кратка дискусия председателят постави на гласуване допълнената Методика за ежегодно разпределяне на средства, постъпили в НИГГГ-БАН по компонент К2 и тя беше единодушно приета от членовете на НС. </w:t>
      </w:r>
      <w:r>
        <w:rPr>
          <w:i/>
          <w:szCs w:val="24"/>
        </w:rPr>
        <w:t>(</w:t>
      </w:r>
      <w:r>
        <w:rPr>
          <w:i/>
          <w:szCs w:val="24"/>
          <w:lang w:val="bg-BG"/>
        </w:rPr>
        <w:t>Методиката се прилага към протокола.</w:t>
      </w:r>
      <w:r>
        <w:rPr>
          <w:i/>
          <w:szCs w:val="24"/>
        </w:rPr>
        <w:t>)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Чл.-кор. Николай Милошев каза, че Директорският съвет е подготвил предложение за разпределение на компонент 2 за първото полугодие на база атестацията от миналата година. Предложението е изпратено предварително на всички членове на НС, за да се запознаят с него.</w:t>
      </w:r>
    </w:p>
    <w:p>
      <w:pPr>
        <w:pStyle w:val="Normal"/>
        <w:ind w:firstLine="72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 xml:space="preserve">Председателят даде думата за изказвания, но такива нямаше. Той постави на гласуване предложението за разпределение на компонент 2 за първото полугодие и то беше единодушно прието от членовете на НС. </w:t>
      </w:r>
      <w:r>
        <w:rPr>
          <w:i/>
          <w:szCs w:val="24"/>
        </w:rPr>
        <w:t>(</w:t>
      </w:r>
      <w:r>
        <w:rPr>
          <w:i/>
          <w:szCs w:val="24"/>
          <w:lang w:val="bg-BG"/>
        </w:rPr>
        <w:t>Предложението за разпределение на компонент 2 за първото полугодие се прилага към протокола.</w:t>
      </w:r>
      <w:r>
        <w:rPr>
          <w:i/>
          <w:szCs w:val="24"/>
        </w:rPr>
        <w:t>)</w:t>
      </w:r>
    </w:p>
    <w:p>
      <w:pPr>
        <w:pStyle w:val="Normal"/>
        <w:ind w:firstLine="72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4. </w:t>
      </w:r>
      <w:r>
        <w:rPr>
          <w:szCs w:val="24"/>
          <w:lang w:val="bg-BG"/>
        </w:rPr>
        <w:t xml:space="preserve">Директорът предложи три от служебните автомобили, които са много остарели, да бъдат продадени – 2 броя Рено Еспейс </w:t>
      </w:r>
      <w:r>
        <w:rPr>
          <w:szCs w:val="24"/>
        </w:rPr>
        <w:t>(</w:t>
      </w:r>
      <w:r>
        <w:rPr>
          <w:szCs w:val="24"/>
          <w:lang w:val="bg-BG"/>
        </w:rPr>
        <w:t>рег. № СА3781НМ и СА7015СН</w:t>
      </w:r>
      <w:r>
        <w:rPr>
          <w:szCs w:val="24"/>
        </w:rPr>
        <w:t>)</w:t>
      </w:r>
      <w:r>
        <w:rPr>
          <w:szCs w:val="24"/>
          <w:lang w:val="bg-BG"/>
        </w:rPr>
        <w:t xml:space="preserve"> и 1 бр. Рено Сценик </w:t>
      </w:r>
      <w:r>
        <w:rPr>
          <w:szCs w:val="24"/>
        </w:rPr>
        <w:t>(</w:t>
      </w:r>
      <w:r>
        <w:rPr>
          <w:szCs w:val="24"/>
          <w:lang w:val="bg-BG"/>
        </w:rPr>
        <w:t>рег. № 3984КН</w:t>
      </w:r>
      <w:r>
        <w:rPr>
          <w:szCs w:val="24"/>
        </w:rPr>
        <w:t>)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членовете на НС единодушно приеха направеното предложение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5.</w:t>
      </w:r>
      <w:r>
        <w:rPr>
          <w:szCs w:val="24"/>
          <w:lang w:val="bg-BG"/>
        </w:rPr>
        <w:t xml:space="preserve"> Проф. Иван Георгиев съобщи, че е излязла от печат монография „Държавна </w:t>
      </w:r>
      <w:r>
        <w:rPr>
          <w:szCs w:val="24"/>
        </w:rPr>
        <w:t>GPS</w:t>
      </w:r>
      <w:r>
        <w:rPr>
          <w:szCs w:val="24"/>
          <w:lang w:val="bg-BG"/>
        </w:rPr>
        <w:t xml:space="preserve"> мрежа: Обработка и анализ на измерванията на точките от Основния клас 2004-2018“. Монографията е рецензирана от проф. дн Андрей Андреев. Проф. Иван Георгиев предложи Научният съвет да определи труда като монография с национално значени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членовете на НС единодушно приеха направеното предложени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1:44:00Z</dcterms:created>
  <dc:creator>Zhivka Rizova</dc:creator>
  <dc:description/>
  <cp:keywords/>
  <dc:language>en-US</dc:language>
  <cp:lastModifiedBy>User</cp:lastModifiedBy>
  <cp:lastPrinted>2020-07-31T10:02:00Z</cp:lastPrinted>
  <dcterms:modified xsi:type="dcterms:W3CDTF">2020-07-31T09:17:00Z</dcterms:modified>
  <cp:revision>29</cp:revision>
  <dc:subject/>
  <dc:title>П Р О Т О К О Л  №  2</dc:title>
</cp:coreProperties>
</file>